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395645532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</w:t>
      </w:r>
      <w:r>
        <w:rPr/>
        <w:t xml:space="preserve"> 30                                  </w:t>
        <w:tab/>
        <w:tab/>
        <w:t xml:space="preserve">      </w:t>
      </w:r>
      <w:r>
        <w:rPr>
          <w:b/>
        </w:rPr>
        <w:t>Basiglio,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PRIMAR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Norme per la sicurezz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, palestre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 e per le scale, praticare giochi che comportino corse o sport come quelli con la palla, all’interno dei corridoi, nelle aule, negli atri. E’ vietato il gioco del calci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assicureranno un ordinato </w:t>
      </w:r>
      <w:r>
        <w:rPr>
          <w:sz w:val="22"/>
          <w:szCs w:val="22"/>
          <w:u w:val="single"/>
        </w:rPr>
        <w:t>afflusso e deflusso ai locali mensa</w:t>
      </w:r>
      <w:r>
        <w:rPr>
          <w:sz w:val="22"/>
          <w:szCs w:val="22"/>
        </w:rPr>
        <w:t xml:space="preserve"> rispettando con scrupolo l’orario di inizio pranz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gli intervalli del mattino e della pausa pranzo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e alle portinerie rimovendo eventuali rifiuti o materiali ritenuti pericolosi. Effettueranno altresì le pulizie dei locali loro affidati con estremo scrupolo. Eviteranno di pulire i pavimenti dei bagni prima delle 16,3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o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   altri plessi deve, per motivi di sicurezza, essere preventivamente autorizzato da D.S. o dai suoi collaboratori.</w:t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gradini delle scale instabi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class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5:00Z</dcterms:created>
  <dc:creator>Matteo Stella</dc:creator>
  <dc:description/>
  <cp:keywords/>
  <dc:language>en-US</dc:language>
  <cp:lastModifiedBy>gianna</cp:lastModifiedBy>
  <cp:lastPrinted>2013-10-21T14:28:00Z</cp:lastPrinted>
  <dcterms:modified xsi:type="dcterms:W3CDTF">2013-10-21T12:33:00Z</dcterms:modified>
  <cp:revision>11</cp:revision>
  <dc:subject/>
  <dc:title>A tutto il personale</dc:title>
</cp:coreProperties>
</file>